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1787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4882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5016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185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9439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0675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4660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4918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577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1512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062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722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4818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2966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4682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7016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2304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