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914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3580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3686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7000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057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7468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1194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95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7633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7300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1657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5717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9164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0245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9014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