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1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4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665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178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84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1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143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490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46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63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27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310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31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