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406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4484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350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1253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56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816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309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231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7276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701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732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160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369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971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291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