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750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8754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6520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2250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7659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3363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3983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3787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8802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2551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645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715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9289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