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275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939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959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229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914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664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475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68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127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033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92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01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620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238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486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381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81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