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5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678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93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46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53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235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18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736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41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012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700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24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461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57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255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