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472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225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944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346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856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871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388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407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693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791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091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426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457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297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530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