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9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798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85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4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4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45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98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02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03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05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02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12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169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