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138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25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287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432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960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235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626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897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208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480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482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099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817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