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813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443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858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866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304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253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035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115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205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764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926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844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267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7731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826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13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1676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