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81520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6460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45787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73419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27745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0820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48361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40247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55707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64595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71816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1326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44136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95052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88750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83573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80724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