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5042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1356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5018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