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4687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214773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300262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565392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