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914299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632782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