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4564404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1484061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6983471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8726230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