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04046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45915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