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 highlighting filters for vile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Highl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ighlighting filters in the filters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programs that read a file, usually from the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standard output. Vile invokes these, uses the marked-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anpage filter (a special case) all of these can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ies.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hidden using a "." prefix. Except for MS-DOS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.keywords"; on that platform it is ".key". In the sourc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".key", to keep them compatible with MS-DOS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root name to search, otherwise they search for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iled-in filter name. The locations check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ome-directory (as well as a vile-specific subdirectory of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or more locations known as the "startup path"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-in default startup path list which can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LE_STARTUP_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(referring to the last as $VILE_STARTUP_PATH), on a Unix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filter 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vile-c-filt stops as soon as it finds the desired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referenced to the classes which are in turn col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option (-vv) to obtain more verbose tra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may be compiled-into vile. In that case (vile call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ttribute-directly command), you can still get a tr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to the filtername line of the majormode. The tr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word classes include (but may not necessar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ters, e.g., cweb, latex, diff, use additio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lasses are a guideline, to implement a common sty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keyword file consists of two strings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). If the first string is empty, the line is treated as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quoted with single quotes, any value is permitted.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o insert a quote character.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verride internal parameters of the filter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wise (the usual case), the string is an identifier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characters used in vile's control/A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 highlighting attributes of that keyword ar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attribute string implies the default class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attributes, which will be used for the first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 is made for a string beginning "N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e reader supports a limited include facility.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table" directive to simply switch to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merge" directive to read into the current symbol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ny of vi, vil, vile.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abbrev" directive. A special case is provided for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, 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".abbrev" or ".brief", omitting th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.default" directive to change the default clas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name of a class which has already been defined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ters match case-independent keywords (e.g.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). The keywords file must give these names in low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ed text 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 option, but otherwise the filters search for both "v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gnized when the filters have been compiled with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 This is used in the more complicated fil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l, ruby and sql 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(in all except for html and imake) to tell vil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when matching keywords. It is ignored in the few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because those filters contain logic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caseless and case-sensi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keyword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filter before writing the marked-up output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the class definitions, so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the -v option to simply obta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tabstop setting, which can be us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, turns on extra output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yntax filter recognizes additional options to custom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, 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avaScript (to support jsmode).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# verbatim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ML filter recognizes a "-a" option to customize it for "asp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"-j" option to customize for JavaScript script-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y filter recognizes a "-e" option to customize it for "ERB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 filter recognizes a "-K" option to turn on Korn shell's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ted variable names. The ksh93 "vnames" allow a dotted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foo.bar" to be defined it is root ("$foo") is already defin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portability of scripts because other sh-lik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this way. The "-K" option also handles ksh's so-called "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ing" which uses single-quotes after a dollar sign as if tho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L filter recognizes "-A" and "-M" options to recognize Ant and M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def and property tag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da-filt   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-filt    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m-filt   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u3-filt   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wk-filt   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sic-filt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t-filt   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nf-filt   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-filt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fg-filt   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onf-filt  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ss-filt   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web-filt  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cl-filt   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ef-filt   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iff-filt  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cl-filt   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ql-filt  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t-filt   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fdl-filt   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html-filt  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make-filt 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fo-filt  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i-filt   (ini,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ss-filt   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json-filt  (j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key-filt   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atex-filt 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ex-filt  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isp-filt  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ua-filt   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4-filt   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il-filt  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ke-filt 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nfilt    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crl-filt  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idl-filt  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ms-filt   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nr-filt    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as-filt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erl-filt  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hp-filt   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l-filt    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ot-filt   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-filt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1-filt   (Power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y-filt    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b-filt  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-filt    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s-filt   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exx-filt 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pm-filt   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tf-filt  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uby-filt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ccs-filt  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ed-filt   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h-filt    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ml-filt   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pell-filt 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ql-filt   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ags-filt  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bl-filt   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-filt    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l-filt   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exi-filt 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i-filt    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pu-filt   (VMS TPU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xt-filt   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ile-filt  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log-filt  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wbt-filt   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ml-filt   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res-filt  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s-filt    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yacc-filt  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mode     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mode     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mode      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mode     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mode  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mode Desktop uses IN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bookmode 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mode   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mode    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mode      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pmode     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mode   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ismode    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de      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ode     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mode      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smode     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mode     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 filters have been well tested only with flex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differently.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filters.html(1.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Id: filters.doc,v 1.66 2020/05/08 20:29:42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