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48088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45233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69072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