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3360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6960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6160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3143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