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980651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29617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637431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47543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